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АКТОВ</w:t>
        <w:br/>
        <w:t xml:space="preserve">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я в Закон Ульяновской области «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в сфере приватизации на 2018 - 2020 годы»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в сфере приватизации на 2018-2020 год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уется внесение соответствующих изменений в законы Ульяновской области от 27.11.2017 № 155-ЗО «Об утверждении Программы управления государственной собственностью Ульяновской области на 2018 год» и от 27.11.2017 № 156-ЗО «Об областном бюджете Ульяновской области на 2018 год и на плановый период 2019 и 2020 годов».</w:t>
      </w:r>
    </w:p>
    <w:p>
      <w:pPr>
        <w:pStyle w:val="ConsNormal"/>
        <w:widowControl/>
        <w:ind w:right="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Г.В.Неробеев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31:00Z</dcterms:created>
  <dc:creator>Ju5u</dc:creator>
  <dc:description/>
  <cp:keywords/>
  <dc:language>en-US</dc:language>
  <cp:lastModifiedBy>Gos25</cp:lastModifiedBy>
  <cp:lastPrinted>2018-11-01T14:08:00Z</cp:lastPrinted>
  <dcterms:modified xsi:type="dcterms:W3CDTF">2018-11-01T11:10:00Z</dcterms:modified>
  <cp:revision>13</cp:revision>
  <dc:subject/>
  <dc:title>Перечень актов областного законодательства, </dc:title>
</cp:coreProperties>
</file>